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4252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54"/>
              <w:jc w:val="center"/>
              <w:rPr>
                <w:rFonts w:ascii="Times New Roman" w:hAnsi="Times New Roman" w:eastAsia="Times New Roman" w:cs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6"/>
                <w:szCs w:val="26"/>
                <w:lang w:val="tt-RU" w:eastAsia="ru-RU"/>
              </w:rPr>
              <w:t xml:space="preserve">МИНИСТЕРСТВО ОБРАЗОВАНИЯ И НАУКИ </w:t>
            </w:r>
            <w:r>
              <w:rPr>
                <w:rFonts w:eastAsia="Times New Roman" w:cs="Calibri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ЕСПУБЛИКИ ТАТАРСТАН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8"/>
                <w:szCs w:val="24"/>
                <w:lang w:val="tt-RU"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4"/>
                <w:lang w:val="tt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36576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6"/>
                <w:szCs w:val="26"/>
                <w:lang w:val="tt-RU"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ТАТАРСТАН РЕСПУБЛИКАСЫ </w:t>
            </w: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>Ә</w:t>
            </w: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eastAsia="ru-RU"/>
              </w:rPr>
              <w:t xml:space="preserve">ГАРИФ </w:t>
            </w: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>ҺӘ</w:t>
            </w: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eastAsia="ru-RU"/>
              </w:rPr>
              <w:t>М Ф</w:t>
            </w: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>Ә</w:t>
            </w: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eastAsia="ru-RU"/>
              </w:rPr>
              <w:t>Н МИНИСТРЛЫГЫ</w:t>
            </w:r>
          </w:p>
        </w:tc>
      </w:tr>
      <w:tr>
        <w:trPr>
          <w:trHeight w:val="1573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140" w:after="0"/>
              <w:jc w:val="center"/>
              <w:rPr>
                <w:rFonts w:ascii="Times New Roman" w:hAnsi="Times New Roman" w:eastAsia="Times New Roman" w:cs="Calibri"/>
                <w:b/>
                <w:b/>
                <w:sz w:val="26"/>
                <w:szCs w:val="26"/>
                <w:lang w:val="tt-RU"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>государственное бюджетное учрежд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 xml:space="preserve">РЕСПУБЛИКАНСКИЙ </w:t>
            </w: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eastAsia="ru-RU"/>
              </w:rPr>
              <w:t>Ц</w:t>
            </w: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>ЕНТР МОНИТОРИНГА КАЧЕСТВА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val="tt-RU"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>(ГБУ “РЦМКО”)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4"/>
                <w:lang w:val="tt-RU"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4"/>
                <w:lang w:val="tt-RU" w:eastAsia="ru-RU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140" w:after="0"/>
              <w:ind w:left="-124" w:firstLine="124"/>
              <w:jc w:val="center"/>
              <w:rPr>
                <w:rFonts w:ascii="Times New Roman" w:hAnsi="Times New Roman" w:eastAsia="Times New Roman" w:cs="Calibri"/>
                <w:b/>
                <w:b/>
                <w:sz w:val="26"/>
                <w:szCs w:val="26"/>
                <w:lang w:val="tt-RU"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>БЕЛЕМ СЫЙФАТ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25" w:firstLine="125"/>
              <w:jc w:val="center"/>
              <w:rPr>
                <w:rFonts w:ascii="Times New Roman" w:hAnsi="Times New Roman" w:eastAsia="Times New Roman" w:cs="Calibri"/>
                <w:b/>
                <w:b/>
                <w:sz w:val="26"/>
                <w:szCs w:val="26"/>
                <w:lang w:val="tt-RU"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>МОНИТОРИНГЫНЫҢ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6"/>
                <w:szCs w:val="26"/>
                <w:lang w:val="tt-RU"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>РЕСПУБЛИКА ҮЗӘГЕ</w:t>
            </w:r>
          </w:p>
          <w:p>
            <w:pPr>
              <w:pStyle w:val="Normal"/>
              <w:suppressAutoHyphens w:val="true"/>
              <w:spacing w:lineRule="auto" w:line="240" w:before="100" w:after="0"/>
              <w:jc w:val="center"/>
              <w:rPr>
                <w:rFonts w:ascii="Times New Roman" w:hAnsi="Times New Roman" w:eastAsia="Times New Roman" w:cs="Calibri"/>
                <w:b/>
                <w:b/>
                <w:sz w:val="26"/>
                <w:szCs w:val="26"/>
                <w:lang w:val="tt-RU"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6"/>
                <w:szCs w:val="26"/>
                <w:lang w:val="tt-RU" w:eastAsia="ru-RU"/>
              </w:rPr>
              <w:t>дәүләт бюджет оешмасы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ind w:firstLine="284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18"/>
                <w:lang w:eastAsia="ru-RU"/>
              </w:rPr>
              <w:t>ул. Боевая</w:t>
            </w:r>
            <w:r>
              <w:rPr>
                <w:rFonts w:eastAsia="Times New Roman" w:cs="Calibri" w:ascii="Times New Roman" w:hAnsi="Times New Roman"/>
                <w:b/>
                <w:sz w:val="20"/>
                <w:szCs w:val="18"/>
                <w:lang w:val="tt-RU" w:eastAsia="ru-RU"/>
              </w:rPr>
              <w:t>,</w:t>
            </w:r>
            <w:r>
              <w:rPr>
                <w:rFonts w:eastAsia="Times New Roman" w:cs="Calibri" w:ascii="Times New Roman" w:hAnsi="Times New Roman"/>
                <w:b/>
                <w:sz w:val="20"/>
                <w:szCs w:val="18"/>
                <w:lang w:eastAsia="ru-RU"/>
              </w:rPr>
              <w:t xml:space="preserve"> д.</w:t>
            </w:r>
            <w:r>
              <w:rPr>
                <w:rFonts w:eastAsia="Times New Roman" w:cs="Calibri" w:ascii="Times New Roman" w:hAnsi="Times New Roman"/>
                <w:b/>
                <w:sz w:val="20"/>
                <w:szCs w:val="18"/>
                <w:lang w:val="tt-RU" w:eastAsia="ru-RU"/>
              </w:rPr>
              <w:t xml:space="preserve"> 13,</w:t>
            </w:r>
            <w:r>
              <w:rPr>
                <w:rFonts w:eastAsia="Times New Roman" w:cs="Calibri" w:ascii="Times New Roman" w:hAnsi="Times New Roman"/>
                <w:b/>
                <w:sz w:val="20"/>
                <w:szCs w:val="18"/>
                <w:lang w:eastAsia="ru-RU"/>
              </w:rPr>
              <w:t xml:space="preserve"> г.Казань, 42003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eastAsia="Times New Roman" w:cs="Calibri"/>
                <w:b/>
                <w:b/>
                <w:sz w:val="28"/>
                <w:szCs w:val="24"/>
                <w:lang w:val="tt-RU"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4"/>
                <w:lang w:val="tt-RU" w:eastAsia="ru-RU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ind w:firstLine="378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18"/>
                <w:lang w:eastAsia="ru-RU"/>
              </w:rPr>
              <w:t>Боевая ур.,13 й</w:t>
            </w:r>
            <w:r>
              <w:rPr>
                <w:rFonts w:eastAsia="Times New Roman" w:cs="Calibri" w:ascii="Times New Roman" w:hAnsi="Times New Roman"/>
                <w:b/>
                <w:sz w:val="20"/>
                <w:szCs w:val="18"/>
                <w:lang w:val="tt-RU" w:eastAsia="ru-RU"/>
              </w:rPr>
              <w:t>орт,</w:t>
            </w:r>
            <w:r>
              <w:rPr>
                <w:rFonts w:eastAsia="Times New Roman" w:cs="Calibri" w:ascii="Times New Roman" w:hAnsi="Times New Roman"/>
                <w:b/>
                <w:sz w:val="20"/>
                <w:szCs w:val="18"/>
                <w:lang w:eastAsia="ru-RU"/>
              </w:rPr>
              <w:t xml:space="preserve"> Казан ш., 420030</w:t>
            </w:r>
          </w:p>
        </w:tc>
      </w:tr>
      <w:tr>
        <w:trPr/>
        <w:tc>
          <w:tcPr>
            <w:tcW w:w="10314" w:type="dxa"/>
            <w:gridSpan w:val="3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тел: (843) 223-09-17</w:t>
            </w: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val="tt-RU" w:eastAsia="ru-RU"/>
              </w:rPr>
              <w:t xml:space="preserve">, </w:t>
            </w: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 xml:space="preserve">факс: (843)223-09-17, </w:t>
            </w: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 xml:space="preserve">-mail: rcmkoege@gmail.com, сайт: </w:t>
            </w: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val="en-US" w:eastAsia="ru-RU"/>
              </w:rPr>
              <w:t>rcmko</w:t>
            </w: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289"/>
        <w:gridCol w:w="4444"/>
      </w:tblGrid>
      <w:tr>
        <w:trPr>
          <w:trHeight w:val="79" w:hRule="atLeast"/>
        </w:trPr>
        <w:tc>
          <w:tcPr>
            <w:tcW w:w="4587" w:type="dxa"/>
            <w:tcBorders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tt-RU" w:eastAsia="ru-RU"/>
              </w:rPr>
              <w:t>________________ № _______________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На №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_____________ от_________________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tt-RU"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органов местного самоуправления Республики Татарстан, осуществляющих управление в сфере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апелляциях, графике обработки, подач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рассмотрении апелляций участни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й итоговой аттест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спублике Татарстан в 2018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правляем информацию о порядке подачи и рассмотрении апелляций Конфликтной комиссией Республики Татарстан, технический регламент передачи сведений об апеллянтах в Региональный центр обработки информации и Графики обработки апелляций о несогласии с выставленными баллами в досрочный, основной и дополнительный периоды государственной итоговой аттестации (ГИА-11, ГИА-9) 2018 года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обходимо обеспечить ознакомление обучающихся и их родителей (законных представителей), а также лиц, привлекаемых к проведению государственной итоговой аттестации, с данными материалами и обратить внимание на следующие вопросы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ность подходов к оцениванию развернутых ответов участников единого государственного экзамена в Российской Федерации ежегодно по всем учебным предметам, объективность и качество проведения проверки является ответственностью предметной комиссии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задачей Конфликтной комиссии РТ является: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отсутствие технических ошибок и ошибок оценивания (апелляция отклонена);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наличие необходимости перерасчета результатов ЕГЭ в соответствии с наличием технических ошибок при обработке или наличие ошибок при оценивании развернутых и устных ответов (апелляция удовлетворена).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удовлетворения апелляции количество ранее выставленных баллов может измениться как в сторону увеличения, так и в сторону уменьшения количества баллов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на рассмотрение апелляции о несогласии с выставленными баллами участников ГИА ограничено, устанавливается автоматически. На рассмотрение одной апелляции предусмотрено 10 минут.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ем внимание, что заседания Конфликтной комиссии РТ по рассмотрению апелляций проводятся по адресу: г.Казань, ул.Боевая, д.13. Рассмотрение апелляц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астников ОГЭ в период с 13 по 27 июня 2018 года буду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ся по адресу: г.Казань, ул.Красный химик, д.19 (МБОУ «СОШ № 32» Кировского района г.Казани).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: на 12 л. в 1 экз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ректор                                                                                   </w:t>
        <w:tab/>
        <w:t xml:space="preserve">                А.Р.Мухам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енкова Л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19642681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70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576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1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70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26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8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62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06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5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0:00Z</dcterms:created>
  <dc:creator>Любовь А.. Лисенкова</dc:creator>
  <dc:description/>
  <cp:keywords/>
  <dc:language>en-US</dc:language>
  <cp:lastModifiedBy>Алина Гайнуллина</cp:lastModifiedBy>
  <cp:lastPrinted>2017-05-24T11:33:00Z</cp:lastPrinted>
  <dcterms:modified xsi:type="dcterms:W3CDTF">2018-03-21T08:50:00Z</dcterms:modified>
  <cp:revision>2</cp:revision>
  <dc:subject/>
  <dc:title/>
</cp:coreProperties>
</file>